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25 апреля 2016 года № 14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 начале пожароопасного сезона 2016 го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 постановлением  Правительства  Российской  Федерации  от  25  апреля 2012 года № 390 «О  противопожарном  режиме», постановлением  Правительства  Саратовской  области  от  20  апреля  2016 года  №185-П «О начале пожароопасного сезона 2016 года»,  в связи с резким нарастанием положительных температур на территории  Дергачевского  муниципального  района, администрация  Дергачевского  муниципального  района ПОСТАНОВЛЯЕТ:</w:t>
      </w:r>
    </w:p>
    <w:p>
      <w:pPr>
        <w:pStyle w:val="Normal"/>
        <w:ind w:firstLine="567"/>
        <w:jc w:val="both"/>
        <w:rPr/>
      </w:pPr>
      <w:r>
        <w:rPr/>
        <w:t>1.Установить  начало  пожароопасного  сезона  на  территории Дергачевского</w:t>
      </w:r>
    </w:p>
    <w:p>
      <w:pPr>
        <w:pStyle w:val="Normal"/>
        <w:jc w:val="both"/>
        <w:rPr/>
      </w:pPr>
      <w:r>
        <w:rPr/>
        <w:t>муниципального  района  с  25 апреля  2016 года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2.Границы зоны действия пожароопасного сезона определить в пределах территор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 постановление опубликовать в  районной  газете  «Знамя труда», обнародовать  на  официальном  сайте  Дергачевского  муниципального  района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 xml:space="preserve">      В.В. Гречушкина</w:t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tabs>
        <w:tab w:val="clear" w:pos="709"/>
        <w:tab w:val="left" w:pos="1310" w:leader="none"/>
      </w:tabs>
      <w:overflowPunct w:val="false"/>
      <w:autoSpaceDE w:val="false"/>
      <w:spacing w:before="100" w:after="0"/>
      <w:ind w:left="10" w:right="19" w:firstLine="715"/>
      <w:jc w:val="both"/>
      <w:textAlignment w:val="baseline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5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4-26T05:58:00Z</dcterms:modified>
  <cp:revision>3</cp:revision>
  <dc:subject/>
  <dc:title> </dc:title>
</cp:coreProperties>
</file>